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8763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pt" to="695.95pt,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96240</wp:posOffset>
                </wp:positionV>
                <wp:extent cx="8686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1.2pt" to="689.95pt,31.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87630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689.95pt,1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84455</wp:posOffset>
                </wp:positionV>
                <wp:extent cx="86868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65pt" to="689.95pt,6.6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87630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689.95pt,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5455</wp:posOffset>
                </wp:positionV>
                <wp:extent cx="8763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3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.65pt" to="689.95pt,3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8255</wp:posOffset>
                </wp:positionV>
                <wp:extent cx="86868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0.65pt" to="689.95pt,0.6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72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5:31:00Z</dcterms:created>
  <dc:creator>Denver Public Schools</dc:creator>
  <dc:description/>
  <cp:keywords/>
  <dc:language>en-US</dc:language>
  <cp:lastModifiedBy>Denver Public Schools</cp:lastModifiedBy>
  <cp:lastPrinted>2008-02-21T09:00:00Z</cp:lastPrinted>
  <dcterms:modified xsi:type="dcterms:W3CDTF">2008-02-26T15:31:00Z</dcterms:modified>
  <cp:revision>2</cp:revision>
  <dc:subject/>
  <dc:title/>
</cp:coreProperties>
</file>